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Člověk a svět prá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Pracovní činnosti – </w:t>
            </w:r>
            <w:r>
              <w:rPr>
                <w:i/>
                <w:color w:val="0000FF"/>
                <w:sz w:val="24"/>
                <w:szCs w:val="24"/>
              </w:rPr>
              <w:t>Svět prá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454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</w:rPr>
              <w:t xml:space="preserve">Cílové zaměření předmětu  Pracovní činnosti </w:t>
            </w:r>
            <w:r>
              <w:rPr>
                <w:color w:val="0000FF"/>
                <w:sz w:val="24"/>
              </w:rPr>
              <w:t xml:space="preserve">– </w:t>
            </w:r>
            <w:r>
              <w:rPr>
                <w:i/>
                <w:color w:val="0000FF"/>
                <w:sz w:val="24"/>
              </w:rPr>
              <w:t>Svět práce</w:t>
            </w:r>
            <w:r>
              <w:rPr>
                <w:i/>
                <w:color w:val="0000FF"/>
                <w:sz w:val="22"/>
                <w:szCs w:val="22"/>
              </w:rPr>
              <w:t xml:space="preserve"> </w:t>
            </w:r>
            <w:r>
              <w:rPr>
                <w:color w:val="0000FF"/>
              </w:rPr>
              <w:t xml:space="preserve"> v 9. ročníku ZV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Vzdělávání v  předmětu  Pracovní činnosti – Svět práce v  9. ročníku  směřuje k: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ědomění si vlastní odpovědnosti při rozhodování o volbě budoucího profesního zaměření a o výběru vhodného povolá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využívání poznatků z oblasti sebepoznávání, rozhodování, plán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ktivnímu hodnocení vlastních možností a předpoklad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hopení souvislostí mezi  požadavky a předpoklad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ánování životních cíl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edání nejvhodnějších způsobů dosahování cíl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ci v profesní nabídce a informačních zdrojích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/>
            </w:pPr>
            <w:r>
              <w:rPr/>
              <w:t>Svět prác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,2.1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,3.1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3.3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,3.6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,4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,5.3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,6.8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,1.1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,4.6,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vládá psaní na P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káže napsat svůj životop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e připraven na pohov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  <w:szCs w:val="22"/>
              </w:rPr>
              <w:t>chápe zásady komunikace ústní, písemné i telefonick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e schopen reálně posoudit své předpokla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vyplnit přihlášku i další formulář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ientuje se v systému školství Č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lišuje pracovní činnosti, jednotlivá povol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káže účelně využít informační letáky,brožury, internetové informace, služby poradenských středis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ná způsoby hledání zaměstnání s ohledem na místo bydlišt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í, jaké jsou formy podnikán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 všemi dese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ntace na P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erPoi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ba profesní orient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bepozn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od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án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h prá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osti vzdělá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městnán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ik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demokratického občan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>Průřezová témata v předmětu Pracovní činnosti –</w:t>
      </w:r>
      <w:r>
        <w:rPr>
          <w:b/>
          <w:i/>
          <w:color w:val="0000FF"/>
          <w:sz w:val="22"/>
          <w:szCs w:val="22"/>
        </w:rPr>
        <w:t>Svět práce</w:t>
      </w:r>
      <w:r>
        <w:rPr>
          <w:b/>
          <w:color w:val="0000FF"/>
          <w:sz w:val="28"/>
          <w:szCs w:val="28"/>
        </w:rPr>
        <w:t xml:space="preserve"> v 8. – 9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ovní činnosti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bepozná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,sociální rozvoj, morální rozvoj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ní projekt, srovnávací testy jednotlivých ročníků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ěstná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demokratického obč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y demokracie jako formy vlády a způsobu rozhodován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eda s pracovníkem Úřadu práce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osti vzdělává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ptivní a produktivní činnosti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kurze do SOU, prezentac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8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22:07:00Z</dcterms:created>
  <dc:creator>Petr - Vodsloň</dc:creator>
  <dc:description/>
  <cp:keywords/>
  <dc:language>en-US</dc:language>
  <cp:lastModifiedBy>Zbyněk</cp:lastModifiedBy>
  <cp:lastPrinted>2006-02-20T15:24:00Z</cp:lastPrinted>
  <dcterms:modified xsi:type="dcterms:W3CDTF">2016-01-11T17:34:00Z</dcterms:modified>
  <cp:revision>9</cp:revision>
  <dc:subject/>
  <dc:title>UČEBNÍ OSNOVY  FZŠ Mezi Školami</dc:title>
</cp:coreProperties>
</file>